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817175e7-9a6f-41c2-9e7f-1af50d1dd396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